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43073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54144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16514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36009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