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962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4823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7472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3754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