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55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479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137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503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