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30153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77116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54404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065438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