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30082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78742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94585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11187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