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put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utput_sec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HT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HTML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LATEX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an pag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MAN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RTF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RTF is set to \c YES in the configuration fil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RTF output probably only looks nice with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97. If you have success with other program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X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XML is set to \c YES in the configuration fil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t Help Project (.qhp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QHP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in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mpiled HTML Help&lt;/b&gt; (a.k.a. Windows 98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by Microsoft's HTML Help workshop from the HTML outp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GENERATE_HTMLHELP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t Compressed Help (.qch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by Qt's qhelpgenerator tool from the HTML outp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GENERATE_QHP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ostScrip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from the \f$\mbox{\LaTeX}\f$ outp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s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est results \c PDF_HYPERLINKS should be set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DF&lt;/b&gt;\htmlonly &amp;nbsp;&amp;nbsp;&amp;nbsp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from the \f$\mbox{\LaTeX}\f$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df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mprove the PDF output, you typically would want to enable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\c pdflatex by setting \ref cfg_use_pdflatex "USE_PDFLATEX" to \c Y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 In order to get hyperlinks in the PDF file you also ne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pdf_hyperlinks "PDF_HYPERLIN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