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43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545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127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815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