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33697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9676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25061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75717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60102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96193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93609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12511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65473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6798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78011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36978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8955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61379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88572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51941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6709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1075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25072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5643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51650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2041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