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6851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46192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41758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93285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4329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07091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04761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