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0830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17979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25164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99863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4400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66151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