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973788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10066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306544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