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26126066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10695973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448331493"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74159871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549416758"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