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42286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04619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71698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