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98104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17712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270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79933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51361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93965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7707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04335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84409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70209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92834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65830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97875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005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48871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86900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35851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32995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53754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69352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98154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96433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49733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3852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44940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