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99462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023332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916662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719969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116656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140731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47118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098939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719429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681684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699919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775835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169060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771844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601135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581456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686121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956046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722876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650697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7844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751785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