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269920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20621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858938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979291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97452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896706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125504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