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717633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324479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27714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86289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60972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18827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