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341789231"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2042377686"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329810053"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895019775"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291581287"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