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15819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1910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82827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