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5183975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7123926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977520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7408420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2124569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