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07719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769940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757154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5336697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0977938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3132513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392957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687571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809020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089841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8127227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4796142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264860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701330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038592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7514622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392629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991100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956421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946448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2255669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443422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