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62127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33807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10156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84246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78793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40298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07458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10434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11856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31420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64233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71792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35726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89710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05716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48636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02290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419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79827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40311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4153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8344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340779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28252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96580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