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83264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09147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39764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61708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47127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72904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