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2636179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2508453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7104894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