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06200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08206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15861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21398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82391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94509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93787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