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3482583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7886106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3952279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1575638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2500738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4770825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3754310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625275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382425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264073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0637967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6457339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4088779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9337009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3091547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9241660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7275569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8839637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89707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4885442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9128593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9442712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