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676935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9940314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13173979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2112069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5083778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0584549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1199452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7115712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6261413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6140254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9490247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9608983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9448896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2723863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541210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2525426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7634945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3520030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1651821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508130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5051586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0111354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5236449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7219306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6584197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