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401240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4572646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6898942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9554505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5657218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5850929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112626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