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41653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08982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98611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64399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55935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1427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