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6051020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99202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463527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477432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446465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