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116238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76024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52468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96580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9654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67186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84141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