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899521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893784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276803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302825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587124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001768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290086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169031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010733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04115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711717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8604763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5693173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368359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7366189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986853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984306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613518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067657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724499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967076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652914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