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92228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76531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05077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03957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34278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35317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9010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81678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75888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77758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6272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35845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78927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41464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57240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69984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901943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08508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4087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84538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28307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78612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46941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13102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35501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