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94752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9845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61519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4290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2205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40695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