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5734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2936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3861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85455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25827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