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20394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98865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67261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