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47140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691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4988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380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