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rivial-nsplugi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splugi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iv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etscape-plugin.html Qt Netscape Plugin Extension\end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\c{make} in \c{extensions/nsplugin/examples/trivial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\c{trivial.so} or \c{nptrivial.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