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12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1296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8460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02406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